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     3 3 2 4 2 1 1  -      4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4 5 5 3 4 6 3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7 6 6 6 7 7 6  -      -      -      -      -      4(24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5 7 3 5 5 5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1    1 1 1 1 3 4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2 2 4 2 1 3 4  -      4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6 4 7 7 6 2 7  -      -      -      -      -      4(18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154"/>
        <w:gridCol w:w="966"/>
        <w:gridCol w:w="1060"/>
        <w:gridCol w:w="2140"/>
        <w:gridCol w:w="342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228"/>
        <w:gridCol w:w="1026"/>
        <w:gridCol w:w="1126"/>
        <w:gridCol w:w="2327"/>
        <w:gridCol w:w="3726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рявк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вер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3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